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Директору  МБОУ ДО «Ребрихинский ДЮЦ»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Е.А. Денисово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(ФИО родителя (законного представителя) ребенка</w:t>
            </w:r>
          </w:p>
        </w:tc>
      </w:tr>
    </w:tbl>
    <w:p>
      <w:pPr>
        <w:pStyle w:val="TextBody"/>
        <w:ind w:left="2944" w:right="2944" w:hanging="0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_____,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ИО родителя (законного представителя)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едставителя субъекта персональных данных)</w:t>
      </w:r>
    </w:p>
    <w:p>
      <w:pPr>
        <w:pStyle w:val="TextBody"/>
        <w:tabs>
          <w:tab w:val="clear" w:pos="708"/>
          <w:tab w:val="left" w:pos="1578" w:leader="none"/>
          <w:tab w:val="left" w:pos="3030" w:leader="none"/>
          <w:tab w:val="left" w:pos="4508" w:leader="none"/>
          <w:tab w:val="left" w:pos="5728" w:leader="none"/>
          <w:tab w:val="left" w:pos="6219" w:leader="none"/>
          <w:tab w:val="left" w:pos="10219" w:leader="none"/>
        </w:tabs>
        <w:ind w:left="110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__, выданный «_____»____________20____г.</w:t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,</w:t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сведения о дате выдачи и выдавшем его органе или иного документа, реквизиты доверенности или иного документа, </w:t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тверждающего полномочия представителя)</w:t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rPr/>
      </w:pPr>
      <w:r>
        <w:rPr>
          <w:rFonts w:cs="Times New Roman" w:ascii="Times New Roman" w:hAnsi="Times New Roman"/>
          <w:sz w:val="24"/>
          <w:szCs w:val="24"/>
        </w:rPr>
        <w:t>являясь родителем (законным представителем) несовершеннолетнего ___________________________________________________________________________________,</w:t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,</w:t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ебенка, адрес несовершеннолетнего, 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pBdr>
          <w:bottom w:val="single" w:sz="12" w:space="15" w:color="000000"/>
        </w:pBdr>
        <w:tabs>
          <w:tab w:val="clear" w:pos="708"/>
          <w:tab w:val="left" w:pos="6392" w:leader="none"/>
        </w:tabs>
        <w:ind w:left="110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ем статьи 9 Федерального закона от 27.07.2006 г. №152-ФЗ «О персональных данных» даю свое согласие на обработку биометрических персональных данных при проведении фото- и видеосъемки мероприятий с участием моего ребенка и использовании фото и видеоматериалов исключительно в целях безвозмездного размещения на сайте МБУ «Центр организации отдыха и оздоровления детей», аккаунтах социальных сетей (ВКонтакте, Телеграмм)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информирован(а), что МБУ «Центр организации отдыха и оздоровления детей» гарантирует обработку фото и видеоматериалов несовершеннолетнего в соответствии с интересами МБУ «Центр организации отдыха и оздоровления детей» и с действующим законодательством Российской Федерации.</w:t>
      </w:r>
    </w:p>
    <w:p>
      <w:pPr>
        <w:pStyle w:val="TextBody"/>
        <w:spacing w:lineRule="auto" w:line="276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ю право на обработку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TextBody"/>
        <w:spacing w:lineRule="auto" w:line="276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согласие   действует   смомента подписания и до истечения сроков, установленных действующим законодательством российской федерации, а также может быть отозвано по письменному заявлению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-7230" w:leader="none"/>
          <w:tab w:val="left" w:pos="-5103" w:leader="none"/>
          <w:tab w:val="left" w:pos="-496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202___г.   /______________/__________________</w:t>
      </w:r>
    </w:p>
    <w:p>
      <w:pPr>
        <w:pStyle w:val="TextBody"/>
        <w:tabs>
          <w:tab w:val="clear" w:pos="708"/>
          <w:tab w:val="left" w:pos="1616" w:leader="none"/>
        </w:tabs>
        <w:ind w:right="14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 xml:space="preserve">                (расшифровка)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78" w:before="0" w:after="0"/>
      <w:ind w:left="720" w:firstLine="34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4:15:00Z</dcterms:created>
  <dc:creator>Пользователь</dc:creator>
  <dc:description/>
  <cp:keywords/>
  <dc:language>en-US</dc:language>
  <cp:lastModifiedBy>User</cp:lastModifiedBy>
  <cp:lastPrinted>2023-04-24T11:30:00Z</cp:lastPrinted>
  <dcterms:modified xsi:type="dcterms:W3CDTF">2025-04-22T04:20:00Z</dcterms:modified>
  <cp:revision>8</cp:revision>
  <dc:subject/>
  <dc:title/>
</cp:coreProperties>
</file>